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i/>
          <w:i/>
          <w:sz w:val="40"/>
        </w:rPr>
      </w:pPr>
      <w:r>
        <w:rPr>
          <w:i/>
          <w:sz w:val="40"/>
        </w:rPr>
        <w:t>A.  -  PRŮVODNÍ  ZPRÁ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1. -  Identifikační údaj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.1.1 -  Údaje o stavbě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název 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AVEBNÍ ÚPRAVY VNITŘNÍCH PROSTOR MŠ LADOVA V LITVÍNOVĚ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A ÚPRAVA STÁVAJÍCÍ KOMUNIKACE K ALTÁNKU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místo stavby (adresa , čísla popisná, katastrální území, parcelní čísla pozemků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MŠ Ladova č.p. 1676  Litvínov, Horní Litvínov   PSČ 436 0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katastrální území Horní Litvínov 68604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parcela číslo 2185/6 – zastavěná plocha a nádvoří o výměře 1285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/ve vlastnictví investora, stavebníka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parcela číslo 2186/6 – ostatní plocha /sportoviště a rekreační plocha/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o výměře 771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ve vlastnictví investora, stavebníka/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)  -  předmět projektové dokumentace (nová stavba nebo změna dokončené stavby, trvalá, nebo dočasná stavba, účel užívání stav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eastAsia="ar-SA"/>
        </w:rPr>
        <w:t xml:space="preserve">Projektová dokumentace provedení stavby byla dopracována z projektové dokumentace k žádosti o vydání </w:t>
      </w:r>
      <w:r>
        <w:rPr>
          <w:rFonts w:cs="Arial" w:ascii="Arial" w:hAnsi="Arial"/>
          <w:i/>
          <w:sz w:val="24"/>
          <w:szCs w:val="24"/>
          <w:lang w:eastAsia="ar-SA"/>
        </w:rPr>
        <w:t xml:space="preserve">sloučeného územního </w:t>
      </w:r>
      <w:r>
        <w:rPr>
          <w:rFonts w:cs="Arial" w:ascii="Arial" w:hAnsi="Arial"/>
          <w:sz w:val="24"/>
          <w:szCs w:val="24"/>
          <w:lang w:eastAsia="ar-SA"/>
        </w:rPr>
        <w:t>r</w:t>
      </w:r>
      <w:r>
        <w:rPr>
          <w:rFonts w:cs="Arial" w:ascii="Arial" w:hAnsi="Arial"/>
          <w:i/>
          <w:sz w:val="24"/>
          <w:szCs w:val="24"/>
          <w:lang w:eastAsia="ar-SA"/>
        </w:rPr>
        <w:t>ozhodnutí + stavebního povolení</w:t>
      </w:r>
      <w:r>
        <w:rPr>
          <w:rFonts w:cs="Arial" w:ascii="Arial" w:hAnsi="Arial"/>
          <w:sz w:val="24"/>
          <w:szCs w:val="24"/>
          <w:lang w:eastAsia="ar-SA"/>
        </w:rPr>
        <w:t>, stavebnímu úřadu</w:t>
      </w:r>
      <w:r>
        <w:rPr>
          <w:rFonts w:cs="Arial" w:ascii="Arial" w:hAnsi="Arial"/>
          <w:i/>
          <w:sz w:val="24"/>
          <w:szCs w:val="24"/>
          <w:lang w:eastAsia="ar-SA"/>
        </w:rPr>
        <w:t>,</w:t>
      </w:r>
      <w:r>
        <w:rPr>
          <w:rFonts w:cs="Arial" w:ascii="Arial" w:hAnsi="Arial"/>
          <w:sz w:val="24"/>
          <w:szCs w:val="24"/>
          <w:lang w:eastAsia="ar-SA"/>
        </w:rPr>
        <w:t xml:space="preserve"> dle § 110 zákona č. 183/2006 Sb., o územním plánování a stavebním řádu (stavební zákon), v aktuálním znění a dle přílohy č. 13 k vyhlášce č. 499/2006 Sb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Stupeň:  </w:t>
      </w:r>
      <w:r>
        <w:rPr>
          <w:rFonts w:cs="Arial" w:ascii="Arial" w:hAnsi="Arial"/>
          <w:sz w:val="24"/>
          <w:szCs w:val="24"/>
          <w:lang w:eastAsia="ar-SA"/>
        </w:rPr>
        <w:t>Dokumentace provedení stavby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MS Sans Serif;Arial"/>
          <w:color w:val="000000"/>
          <w:sz w:val="24"/>
          <w:szCs w:val="24"/>
          <w:lang w:eastAsia="ar-SA"/>
        </w:rPr>
      </w:pPr>
      <w:r>
        <w:rPr>
          <w:rFonts w:cs="MS Sans Serif;Arial" w:ascii="Arial" w:hAnsi="Arial"/>
          <w:color w:val="000000"/>
          <w:sz w:val="24"/>
          <w:szCs w:val="24"/>
          <w:lang w:eastAsia="ar-SA"/>
        </w:rPr>
        <w:t>Součástí projektové dokumentace pro provádění stavby není dokumentace pro pomocné práce a konstrukce, výrobně technická dokumentace, dokumentace výrobků dodaných na stavbu, výkresy prefabrikátů a montážní dokumentace. Pokud je nutno zpracovat některou z těchto dokumentací, jde vždy o součást dodavatelské dokumentac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Projektová dokumentace řeší u stávajícího objektu Mateřské školy v ulici Ladova v Litvínově stavební úpravy vnitřních prostor /v části 1. NP a 2. NP/ vč. Technického zabezpečení – vnitřních rozvodů s ohledem na navržené stavební úpravy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Dále tato projektová dokumentace řeší umístění lapolu OTP 2 pro zachycování tuků z tukové kanalizace z kuchyně a dále řeší obchozí splaškovou kanaliza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Objekt mateřské školy v ulici Ladova č.p. 1676 v Litvínově je stavba trvalá a slouží v dnešní době k účelu, pro který byla vystavěna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Kapacita objektu MŠ je 150 dětí umístěných ve třídách, dle věku dětí, s kapacitou jednotlivých tříd 25 žáků. V současné době aktuální obsazenost činí 121 dět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rovoz mateřské školy zajišťuje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učitelky aktuálně 9,5 vč. paní vedoucí (poloviční úvazek), výhledově +1 = 10,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 úklid 2,5 – 1 x hlavní pracovní poměr + 2 x poloviční úvaz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 kuchyně 2,5 - 2 x hlavní pracovní poměr + 1 x poloviční úvaz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 chůva 0,5 – 1 x poloviční úvaz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asistent pedagoga 1 – 1 x hlavní pracovní poměr, výhledově + 0,75 = 1,7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školník – k dispozici v rámci 3. ZŠ PKH = 0,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.1.2 -  Údaje o stavebníkov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jméno, příjmení a místo trvalého pobytu (fyzická osoba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 -  jméno, příjmení, identifikační číslo osoby, místo podnikání (fyzická osoba podnikající, pokud záměr souhlasí s její podnikatelskou činností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 obchodní firma nebo název, identifikační číslo osoby, adresa sídla (právnická osob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lastnické právo - investor stavby, stavebník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Město Litvínov  IČ 0026602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náměstí Míru 11, Horní Litvínov, PSČ 436 01 Litvínov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.1.3 -  Údaje o zpracovateli projektové dokumen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jméno, příjmení, obchodní firma, IČ, bylo-li přiděleno, místo podnikání (fyzická osoba podnikající nebo obchodní firma nebo název, IČ, bylo-li přiděleno, adresa sídla (právnická osoba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Obchodní název:  Antonín Wacht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IČ  :  134 55 087       DIČ  :  630406157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rojekční a inženýrská činnos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ídlo podnikání:  Most, Slepá 3134; Office : Most, J. A. Komenského č.p. 499/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-  jméno a příjmení hlavního projektanta, včetně čísla, pod kterým je zapsán v evidenci autorizovaných osob vedené Českou komorou architektů nebo Českou komorou autorizovaných inženýrů a techniků činných ve výstavbě, s vyznačeným oborem, popřípadě specializací jeho autorizace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Vedoucí projektant zakázk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Ing. Antonín Wachtel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ídlo podnikání:  Most, Slepá 3134; Office : Most, J. A. Komenského č.p. 499/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ČKAIT AI PS 0400963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) -  jména a příjmení projektantů jednotlivých částí projektové dokumentace, včetně čísla, pod kterým jsou zapsáni v evidenci autorizovaných osob vedené Českou komorou architektů nebo Českou komorou autorizovaných inženýrů a techniků činných ve výstavbě, s vyznačeným oborem, popřípadě specializací jejich autorizac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Stavebně technické řešení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Václav  B O Ž E K – autorizovaný technik v oboru pozemní stavby, v seznamu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utorizovaných osob vedeném ČKAIT pod číslem 0400548.</w:t>
      </w:r>
      <w:r>
        <w:rPr>
          <w:rFonts w:cs="Arial" w:ascii="Arial" w:hAnsi="Arial"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ydliště ul. Josefa Ševčíka č.p. 939 blok 717 Most  PSČ 434 0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Požárně bezpečnostní řešení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- Ing. Antonín Wachtel – autorizovaný inženýr pro pozemní stavby, v seznam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utorizovaných osob vedeném ČKAIT pod číslem  040096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ídlo podnikání  :  Most, Slepá 313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Office : Most, J. A. Komenského č.p. 499/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dravotně technické instalace :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 INTER ART PROJEKT s.r.o., odp. zástupce Ing. Dagmar Zachová ČKAIT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040035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-  Projektant  Ing. Václav Šef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Žatecká 1899/25, 434 01 Most   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dvětrání 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 Ing. Radek  F O K T, bydliště: Most, Pod Studánkou 3015/4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odpovědný projektant Miroslav Fokt – autorizovaný technik pro technik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rostředí staveb, specializace vytápění, vzduchotechnika a elektroinstalace, v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seznamu autorizovaných osob vedeném ČKAIT pod číslem  0400286 bydliště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Most, Marš. Žukova 1508/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Vytápění :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Ing. Radek  F O K T, bydliště: Most, Pod Studánkou 3015/4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odpovědný projektant Miroslav Fokt – autorizovaný technik pro technik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prostředí staveb, specializace vytápění, vzduchotechnika a elektroinstalace, v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seznamu autorizovaných osob vedeném ČKAIT pod číslem 0400286, bydliště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Most, Marš. Žukova 1508/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Elektroinstalace 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Tomáš  B E H I N A – autorizovaný technik pro techniku prostředí staveb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specializace elektrotechnická zařízení, v seznamu autorizovaných osob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edeném ČKAIT pod číslem 04016, bydliště Bítozeves 125, PSČ 44001 Louny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>A.2. -  Členění stavby na objekty a technologická zaříz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Stavba vzhledem ke svému charakteru je členěna na další stavební objekty a obsahuje technické a technologické zařízení – lapol OTP 2 na zachycování tuků z tukové kanalizace od kuchyn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 místnosti kuchyně dojde k přemístění plynové stoličky a plynového sporáku pro ideální odtah digestoře.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. -  Seznam vstupních podklad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Arial" w:ascii="Arial" w:hAnsi="Arial"/>
          <w:sz w:val="24"/>
          <w:szCs w:val="24"/>
        </w:rPr>
        <w:t xml:space="preserve">-  </w:t>
        <w:tab/>
        <w:t xml:space="preserve">Záměr investora, návrh dispozičního uspořádání, jednání a konzultace s investorem stavby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 </w:t>
        <w:tab/>
        <w:t>Prohlídka staveniště projektanty jednotlivých odborných profesí, s ověřením skutečného provedení stav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 </w:t>
        <w:tab/>
        <w:t>Fotodokumentace staveniště</w:t>
      </w:r>
    </w:p>
    <w:p>
      <w:pPr>
        <w:pStyle w:val="TextBody"/>
        <w:rPr/>
      </w:pPr>
      <w:r>
        <w:rPr>
          <w:sz w:val="24"/>
          <w:szCs w:val="24"/>
        </w:rPr>
        <w:t xml:space="preserve">-     </w:t>
        <w:tab/>
        <w:t>Vyhláška č. 268/2009 Sb. o technických požadavcích na stavb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  </w:t>
        <w:tab/>
        <w:t xml:space="preserve">Publikace „BEZBARIÉROVÉ UŽÍVÁNÍ STAVEB“ /Renata Zdařilová/ - Metodika k vyhlášce č. 398/2009 Sb., o obecných technických požadavcích zabezpečujících bezbariérové užívání staveb </w:t>
      </w:r>
    </w:p>
    <w:p>
      <w:pPr>
        <w:pStyle w:val="TextBody"/>
        <w:rPr/>
      </w:pPr>
      <w:r>
        <w:rPr>
          <w:sz w:val="24"/>
          <w:szCs w:val="24"/>
        </w:rPr>
        <w:t xml:space="preserve">-     </w:t>
        <w:tab/>
        <w:t>Protipožární a hygienické předpisy, směrnic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    </w:t>
        <w:tab/>
        <w:t>Snímek a výpis z katastru nemovit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</w:t>
        <w:tab/>
        <w:t xml:space="preserve">Mapový podklad /polohopis, výškopis/, zpracovaný firmou MESS GEO, Hasičská 111, Most – Vtelno v lednu 2018, v rozsahu pro zpracování stavebních úprav MŠ Ladova č.p. 1676 v Litvínově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</w:t>
        <w:tab/>
        <w:t>Kamerová zkouška venkovní ležaté kanalizace, provedená v únoru 2018 společností  RACIO Most s.r.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  <w:lang w:eastAsia="ar-SA"/>
      </w:rPr>
      <w:t>Stavební úpravy vnitřních prostor MŠ Ladova 1676 v Litvínově a úprava komunikace pro pěší k altánku</w:t>
    </w:r>
  </w:p>
  <w:p>
    <w:pPr>
      <w:pStyle w:val="Footer"/>
      <w:rPr/>
    </w:pPr>
    <w:r>
      <w:rPr>
        <w:rFonts w:cs="Arial" w:ascii="Arial" w:hAnsi="Arial"/>
        <w:sz w:val="18"/>
        <w:szCs w:val="18"/>
        <w:lang w:eastAsia="ar-SA"/>
      </w:rPr>
      <w:t>Dokumentace provedení stavby a výběr zhotovitele z výběrového řízení stavebníka Města Litvínov: II.eta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Arial" w:hAnsi="Arial" w:cs="Arial"/>
      <w:b/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aps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6:30:00Z</dcterms:created>
  <dc:creator>Božek</dc:creator>
  <dc:description/>
  <dc:language>en-US</dc:language>
  <cp:lastModifiedBy>Wachtl</cp:lastModifiedBy>
  <cp:lastPrinted>2018-05-17T18:30:00Z</cp:lastPrinted>
  <dcterms:modified xsi:type="dcterms:W3CDTF">2018-05-17T16:31:00Z</dcterms:modified>
  <cp:revision>3</cp:revision>
  <dc:subject/>
  <dc:title>- 1 -</dc:title>
</cp:coreProperties>
</file>